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PITULO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cisco.com/en/US/docs/ios/12_2/ipaddr/command/reference/fipras_r.html</w:t>
        </w:r>
      </w:hyperlink>
      <w:r>
        <w:rPr/>
        <w:t xml:space="preserve"> (</w:t>
      </w:r>
      <w:r>
        <w:rPr>
          <w:i/>
        </w:rPr>
        <w:t>Referencia de comandos de direcciones y servicios sobre Cisco IOS, en inglés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co.com/en/US/docs/ios/12_2/ipaddr/command/reference/fipras_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3:00Z</dcterms:modified>
  <cp:revision>8</cp:revision>
  <dc:subject/>
  <dc:title>BIBLIOGRAFIA</dc:title>
</cp:coreProperties>
</file>